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325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llmän beskriv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6.25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lmän beskriv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937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  <w:tab w:val="left" w:pos="15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BCC</w:t>
                                    <w:tab/>
                                    <w:t xml:space="preserve">Flerfunktionsnät </w:t>
                                    <w:tab/>
                                    <w:t xml:space="preserve">för </w:t>
                                    <w:tab/>
                                    <w:t>signal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  <w:tab w:val="left" w:pos="15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BCD</w:t>
                                    <w:tab/>
                                    <w:t xml:space="preserve">Flerfunktionsnät </w:t>
                                    <w:tab/>
                                    <w:t xml:space="preserve">för </w:t>
                                    <w:tab/>
                                    <w:t>telekommunikations-</w:t>
                                    <w:tab/>
                                    <w:t>nä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  <w:tab w:val="left" w:pos="15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BB</w:t>
                                    <w:tab/>
                                    <w:t xml:space="preserve">Branddetekterings- </w:t>
                                    <w:tab/>
                                    <w:t>och larm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  <w:tab w:val="left" w:pos="15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BE</w:t>
                                    <w:tab/>
                                    <w:t xml:space="preserve">Inbrottslarmsystem </w:t>
                                    <w:tab/>
                                    <w:t xml:space="preserve">och </w:t>
                                    <w:tab/>
                                    <w:t>överfallslarm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  <w:tab w:val="left" w:pos="1560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BJ</w:t>
                                    <w:tab/>
                                    <w:t>Trygghetslarmsystem</w:t>
                                    <w:tab/>
                                    <w:t>/överfallslarm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BK</w:t>
                                    <w:tab/>
                                    <w:t>Utrymningslarm-</w:t>
                                    <w:tab/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CB/1</w:t>
                                    <w:tab/>
                                    <w:t xml:space="preserve">Entré- och </w:t>
                                    <w:tab/>
                                    <w:t xml:space="preserve">passerkontrollsystem </w:t>
                                    <w:tab/>
                                    <w:t>- ellås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CB/2</w:t>
                                    <w:tab/>
                                    <w:t xml:space="preserve">Entré- och </w:t>
                                    <w:tab/>
                                    <w:t xml:space="preserve">passerkontrollsystem </w:t>
                                    <w:tab/>
                                    <w:t>- kodlås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418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4.CCB/3</w:t>
                                    <w:tab/>
                                    <w:t xml:space="preserve">Entré- och </w:t>
                                    <w:tab/>
                                    <w:t xml:space="preserve">passerkontrollsystem </w:t>
                                    <w:tab/>
                                    <w:t>- passérkontroll-</w:t>
                                    <w:tab/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38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BCC</w:t>
                              <w:tab/>
                              <w:t xml:space="preserve">Flerfunktionsnät </w:t>
                              <w:tab/>
                              <w:t xml:space="preserve">för </w:t>
                              <w:tab/>
                              <w:t>signal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BCD</w:t>
                              <w:tab/>
                              <w:t xml:space="preserve">Flerfunktionsnät </w:t>
                              <w:tab/>
                              <w:t xml:space="preserve">för </w:t>
                              <w:tab/>
                              <w:t>telekommunikations-</w:t>
                              <w:tab/>
                              <w:t>nä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BB</w:t>
                              <w:tab/>
                              <w:t xml:space="preserve">Branddetekterings- </w:t>
                              <w:tab/>
                              <w:t>och larm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BE</w:t>
                              <w:tab/>
                              <w:t xml:space="preserve">Inbrottslarmsystem </w:t>
                              <w:tab/>
                              <w:t xml:space="preserve">och </w:t>
                              <w:tab/>
                              <w:t>överfallslarm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BJ</w:t>
                              <w:tab/>
                              <w:t>Trygghetslarmsystem</w:t>
                              <w:tab/>
                              <w:t>/överfallslarm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BK</w:t>
                              <w:tab/>
                              <w:t>Utrymningslarm-</w:t>
                              <w:tab/>
                              <w:t>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CB/1</w:t>
                              <w:tab/>
                              <w:t xml:space="preserve">Entré- och </w:t>
                              <w:tab/>
                              <w:t xml:space="preserve">passerkontrollsystem </w:t>
                              <w:tab/>
                              <w:t>- ellås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CB/2</w:t>
                              <w:tab/>
                              <w:t xml:space="preserve">Entré- och </w:t>
                              <w:tab/>
                              <w:t xml:space="preserve">passerkontrollsystem </w:t>
                              <w:tab/>
                              <w:t>- kodlås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4.CCB/3</w:t>
                              <w:tab/>
                              <w:t xml:space="preserve">Entré- och </w:t>
                              <w:tab/>
                              <w:t xml:space="preserve">passerkontrollsystem </w:t>
                              <w:tab/>
                              <w:t>- passérkontroll-</w:t>
                              <w:tab/>
                              <w:t>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023870" cy="791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.05pt;margin-top:331.2pt;width:194.35pt;height:71.95pt;mso-wrap-style:none;v-text-anchor:middle;mso-position-vertical-relative:page" type="_x0000_t136">
            <v:path textpathok="t"/>
            <v:textpath on="t" fitshape="t" string="Driftinstruktion&#10;Tele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9740</wp:posOffset>
                </wp:positionH>
                <wp:positionV relativeFrom="paragraph">
                  <wp:posOffset>3839845</wp:posOffset>
                </wp:positionV>
                <wp:extent cx="14605" cy="1466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302.3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7D4F4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33:00Z</dcterms:created>
  <dc:creator>Patrik Strängberg</dc:creator>
  <dc:description/>
  <cp:keywords/>
  <dc:language>en-US</dc:language>
  <cp:lastModifiedBy>Erik Holmberg</cp:lastModifiedBy>
  <dcterms:modified xsi:type="dcterms:W3CDTF">2018-05-15T11:42:00Z</dcterms:modified>
  <cp:revision>10</cp:revision>
  <dc:subject/>
  <dc:title>Register El/Tele</dc:title>
</cp:coreProperties>
</file>