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ge">
                  <wp:posOffset>270510</wp:posOffset>
                </wp:positionV>
                <wp:extent cx="3870325" cy="84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Förklaring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estämmels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66.25pt;mso-wrap-distance-left:7.05pt;mso-wrap-distance-right:7.05pt;mso-wrap-distance-top:0pt;mso-wrap-distance-bottom:0pt;margin-top:21.3pt;mso-position-vertical-relative:page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7"/>
                        <w:gridCol w:w="1418"/>
                      </w:tblGrid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örklarin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estämmels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150870</wp:posOffset>
                </wp:positionH>
                <wp:positionV relativeFrom="paragraph">
                  <wp:posOffset>635</wp:posOffset>
                </wp:positionV>
                <wp:extent cx="3870325" cy="9264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926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dress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Funktionsbeskriv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Flödesschem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Inventeringsblanke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Komponent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Drift- och skötselinstruk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roduktblad och broschyr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Igångkörningsprotokol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Tryckprovningsprotokol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Ritninga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El-schema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CE- dokume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29.5pt;mso-wrap-distance-left:7.05pt;mso-wrap-distance-right:7.05pt;mso-wrap-distance-top:0pt;mso-wrap-distance-bottom:0pt;margin-top:0.05pt;mso-position-vertical-relative:text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7"/>
                        <w:gridCol w:w="1418"/>
                      </w:tblGrid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dress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unktionsbeskriv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lödesschem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nventeringsblanke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Komponent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Drift- och skötselinstrukti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roduktblad och broschyr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gångkörningsprotokol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Tryckprovningsprotokol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Ritninga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El-schema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CE- dokume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2.9pt;margin-top:278.45pt;width:161.15pt;height:64.45pt;mso-wrap-style:none;v-text-anchor:middle" type="_x0000_t136">
            <v:path textpathok="t"/>
            <v:textpath on="t" fitshape="t" string="Driftinstruktion&#10;Varukyla" style="font-family:&quot;Arial Narrow&quot;;font-size:2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 xml:space="preserve"> </w:t>
      </w:r>
      <w:r>
        <w:rPr/>
        <w:drawing>
          <wp:inline distT="0" distB="0" distL="0" distR="0">
            <wp:extent cx="2983230" cy="784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488" w:gutter="0" w:header="0" w:top="425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B7475C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9:05:00Z</dcterms:created>
  <dc:creator>Patrik Strängberg</dc:creator>
  <dc:description/>
  <cp:keywords/>
  <dc:language>en-US</dc:language>
  <cp:lastModifiedBy>Johan Karlsson</cp:lastModifiedBy>
  <cp:lastPrinted>1996-02-15T09:13:00Z</cp:lastPrinted>
  <dcterms:modified xsi:type="dcterms:W3CDTF">2018-06-11T08:27:00Z</dcterms:modified>
  <cp:revision>16</cp:revision>
  <dc:subject/>
  <dc:title>Register Kyla</dc:title>
</cp:coreProperties>
</file>