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3870325" cy="10106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10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Förklaring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estämmels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Driftti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Uthyrnings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Underhållspla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randskyd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Utrymningspla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Situations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Orienteringspla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Funktionsöversikt VV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Översiktsscheman rör/v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Huvudledningsschema E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Driftkor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Fabrikantanvisninga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VVS-ritninga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El-ritninga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CE mär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esiktningsprotoko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Ventilationskontro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Myndighetsbesiktninga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Utförda förändringar sam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driftprobl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5.75pt;mso-wrap-distance-left:7.05pt;mso-wrap-distance-right:7.05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örklarin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estämmels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Driftti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Uthyrnings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Underhållspla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randskyd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Utrymningspla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Situations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Orienteringspla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unktionsöversikt VV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Översiktsscheman rör/v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Huvudledningsschema E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Driftkor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abrikantanvisninga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VVS-ritninga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l-ritninga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CE mär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esiktningsprotoko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Ventilationskontro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yndighetsbesiktninga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Utförda förändringar sam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driftprobl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942590" cy="774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.05pt;margin-top:307.1pt;width:194.35pt;height:71.95pt;mso-wrap-style:none;v-text-anchor:middle;mso-position-vertical-relative:page" type="_x0000_t136">
            <v:path textpathok="t"/>
            <v:textpath on="t" fitshape="t" string="Driftinstruktion&#10;Huvudpärm" style="font-family:&quot;Arial Narrow&quot;;font-size:20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284" w:right="488" w:gutter="0" w:header="0" w:top="425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3BBAA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9:03:00Z</dcterms:created>
  <dc:creator>Patrik Strängberg</dc:creator>
  <dc:description/>
  <cp:keywords/>
  <dc:language>en-US</dc:language>
  <cp:lastModifiedBy>Erik Holmberg</cp:lastModifiedBy>
  <cp:lastPrinted>2004-05-06T11:38:00Z</cp:lastPrinted>
  <dcterms:modified xsi:type="dcterms:W3CDTF">2018-05-15T11:11:00Z</dcterms:modified>
  <cp:revision>4</cp:revision>
  <dc:subject/>
  <dc:title>Register Huvudpärm</dc:title>
</cp:coreProperties>
</file>