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388995</wp:posOffset>
                </wp:positionH>
                <wp:positionV relativeFrom="paragraph">
                  <wp:posOffset>-86360</wp:posOffset>
                </wp:positionV>
                <wp:extent cx="3979545" cy="10064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1006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708"/>
                              <w:gridCol w:w="1559"/>
                            </w:tblGrid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Adressförtecknin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Relationshandlinga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Stomm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Isolerin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Taktäckningar, väggbeklädnade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Puts, målning utvändig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Puts, målning invändig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Skikt av beläggnings- och beklädnadsvaro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Kompletteringar av sakvaro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Låssyste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Inredninga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His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Vitvaro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Provnin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Garantie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  <w:t>Besiktningsprotokol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5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35pt;height:792.5pt;mso-wrap-distance-left:7.1pt;mso-wrap-distance-right:7.1pt;mso-wrap-distance-top:0pt;mso-wrap-distance-bottom:0pt;margin-top:-6.8pt;mso-position-vertical-relative:text;margin-left:266.85pt;mso-position-horizontal-relative:page">
                <v:fill opacity="0f"/>
                <v:textbox inset="0in,0in,0in,0in">
                  <w:txbxContent>
                    <w:tbl>
                      <w:tblPr>
                        <w:tblW w:w="62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708"/>
                        <w:gridCol w:w="1559"/>
                      </w:tblGrid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dressförteckning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Relationshandlinga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Stomm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Isolering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Taktäckningar, väggbeklädnade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Puts, målning utvändig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Puts, målning invändig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Skikt av beläggnings- och beklädnadsvaro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Kompletteringar av sakvaro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Låssyste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Inredninga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His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Vitvaro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Provning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Garantie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  <w:t>Besiktningsprotokol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4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2888615" cy="759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9.05pt;margin-top:266.4pt;width:194.35pt;height:71.95pt;mso-wrap-style:none;v-text-anchor:middle;mso-position-vertical-relative:page" type="_x0000_t136">
            <v:path textpathok="t"/>
            <v:textpath on="t" fitshape="t" string="Drift- och &#10;underhållsinstruktion&#10;Bygg" style="font-family:&quot;Arial Narrow&quot;;font-size:20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9740</wp:posOffset>
                </wp:positionH>
                <wp:positionV relativeFrom="paragraph">
                  <wp:posOffset>2990850</wp:posOffset>
                </wp:positionV>
                <wp:extent cx="14605" cy="1466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235.5pt;mso-position-vertical-relative:text;margin-left:3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284" w:right="488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D11EA5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8:33:00Z</dcterms:created>
  <dc:creator>Patrik Strängberg</dc:creator>
  <dc:description/>
  <cp:keywords/>
  <dc:language>en-US</dc:language>
  <cp:lastModifiedBy>Erik Holmberg</cp:lastModifiedBy>
  <cp:lastPrinted>2004-06-28T08:51:00Z</cp:lastPrinted>
  <dcterms:modified xsi:type="dcterms:W3CDTF">2018-05-15T10:46:00Z</dcterms:modified>
  <cp:revision>19</cp:revision>
  <dc:subject/>
  <dc:title>Register - Driftinstruktionspärm</dc:title>
</cp:coreProperties>
</file>