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297555</wp:posOffset>
                </wp:positionH>
                <wp:positionV relativeFrom="paragraph">
                  <wp:posOffset>-89535</wp:posOffset>
                </wp:positionV>
                <wp:extent cx="3870325" cy="9712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325" cy="971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77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Adressförtecknin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Handhavande styrsystem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Åtgärdstexter vid larm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Datablad apparatskåp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Datablad yttre regler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 xml:space="preserve">Anteckningar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Övriga protokoll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Apparatskåp ritn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 xml:space="preserve">Protokoll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Apparatskåp ritn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 xml:space="preserve">Protokoll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Apparatskåp ritn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 xml:space="preserve">Protokoll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Styrprogram utskrif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Protokoll injusterin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5pt;height:764.8pt;mso-wrap-distance-left:7.05pt;mso-wrap-distance-right:7.05pt;mso-wrap-distance-top:0pt;mso-wrap-distance-bottom:0pt;margin-top:-7.05pt;mso-position-vertical-relative:text;margin-left:259.65pt;mso-position-horizontal-relative:page">
                <v:fill opacity="0f"/>
                <v:textbox inset="0in,0in,0in,0in">
                  <w:txbxContent>
                    <w:tbl>
                      <w:tblPr>
                        <w:tblW w:w="609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77"/>
                        <w:gridCol w:w="1418"/>
                      </w:tblGrid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Adressförtecknin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Handhavande styrsystem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Åtgärdstexter vid larm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Datablad apparatskåp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Datablad yttre regler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0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 xml:space="preserve">Anteckninga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Övriga protokoll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Apparatskåp rit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 xml:space="preserve">Protokoll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0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Apparatskåp rit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 xml:space="preserve">Protokoll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0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Apparatskåp rit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 xml:space="preserve">Protokoll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0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Styrprogram utskrif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0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Protokoll injusterin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0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0"/>
                              </w:rPr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2929255" cy="7664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255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30.4pt;margin-top:324.15pt;width:194.35pt;height:71.95pt;mso-wrap-style:none;v-text-anchor:middle;mso-position-vertical-relative:page" type="_x0000_t136">
            <v:path textpathok="t"/>
            <v:textpath on="t" fitshape="t" string="Driftinstruktion&#10;Styrutrustning" style="font-family:&quot;Arial Narrow&quot;;font-size:20pt"/>
            <v:fill o:detectmouseclick="t" type="solid" color2="white"/>
            <v:stroke color="#3465a4" joinstyle="round" endcap="flat"/>
            <w10:wrap type="none"/>
          </v:shape>
        </w:pict>
      </w:r>
      <w:r/>
    </w:p>
    <w:sectPr>
      <w:type w:val="nextPage"/>
      <w:pgSz w:w="11906" w:h="16838"/>
      <w:pgMar w:left="284" w:right="488" w:gutter="0" w:header="0" w:top="425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6F64F8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1:29:00Z</dcterms:created>
  <dc:creator>Patrik Strängberg</dc:creator>
  <dc:description/>
  <cp:keywords/>
  <dc:language>en-US</dc:language>
  <cp:lastModifiedBy>Erik Holmberg</cp:lastModifiedBy>
  <cp:lastPrinted>2001-08-20T19:15:00Z</cp:lastPrinted>
  <dcterms:modified xsi:type="dcterms:W3CDTF">2018-05-15T11:38:00Z</dcterms:modified>
  <cp:revision>5</cp:revision>
  <dc:subject/>
  <dc:title>Register Styr</dc:title>
</cp:coreProperties>
</file>