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390015" cy="36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ormation om innehåll i driftpärm för Luftbehandl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/>
      </w:pPr>
      <w:r>
        <w:rPr>
          <w:b/>
        </w:rPr>
        <w:t xml:space="preserve">Flik 1. </w:t>
        <w:tab/>
        <w:t>Information</w:t>
      </w:r>
      <w:r>
        <w:rPr/>
        <w:t xml:space="preserve"> – Kortfattad information om anläggningen, samt lokaliser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Adressförteckning</w:t>
      </w:r>
      <w:r>
        <w:rPr/>
        <w:t xml:space="preserve"> – Register över entreprenörer och leverantö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3.</w:t>
      </w:r>
      <w:r>
        <w:rPr/>
        <w:tab/>
      </w:r>
      <w:r>
        <w:rPr>
          <w:b/>
        </w:rPr>
        <w:t>Aggregat och fläkt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4.</w:t>
      </w:r>
      <w:r>
        <w:rPr/>
        <w:tab/>
      </w:r>
      <w:r>
        <w:rPr>
          <w:b/>
        </w:rPr>
        <w:t xml:space="preserve">Luftdon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Spjä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Mätdo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 xml:space="preserve">Ljuddämpare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Takhuv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Kåpo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6.</w:t>
      </w:r>
      <w:r>
        <w:rPr/>
        <w:tab/>
      </w:r>
      <w:r>
        <w:rPr>
          <w:b/>
        </w:rPr>
        <w:t xml:space="preserve">Periodiskt underhåll </w:t>
      </w:r>
      <w:r>
        <w:rPr/>
        <w:t>– Filterbeteckningar, remmar och remskivo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Skötselanvisn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7.</w:t>
      </w:r>
      <w:r>
        <w:rPr/>
        <w:tab/>
      </w:r>
      <w:r>
        <w:rPr>
          <w:b/>
        </w:rPr>
        <w:t>Injusteringsprotokoll</w:t>
      </w:r>
      <w:r>
        <w:rPr/>
        <w:t>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Ljudmätn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ab/>
        <w:t>Provtryckn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  <w:r>
        <w:rPr>
          <w:b/>
        </w:rPr>
        <w:t>CE-dokument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4:06:00Z</dcterms:created>
  <dc:creator>Patrik Strängberg</dc:creator>
  <dc:description/>
  <cp:keywords/>
  <dc:language>en-US</dc:language>
  <cp:lastModifiedBy>Emma Lindsten</cp:lastModifiedBy>
  <cp:lastPrinted>2004-11-04T10:20:00Z</cp:lastPrinted>
  <dcterms:modified xsi:type="dcterms:W3CDTF">2024-11-08T10:47:00Z</dcterms:modified>
  <cp:revision>7</cp:revision>
  <dc:subject/>
  <dc:title>Register - Driftinstruktionspärm</dc:title>
</cp:coreProperties>
</file>