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922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ump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Styrventil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huntgrupp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xpansions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Värmeproduk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Värm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eknisk armatu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anitetsappara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eriodiskt underhå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justeringsprotok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vtry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Ventilförteck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um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26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ump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Styrventil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huntgrupp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xpansions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ärmeproduk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ärm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eknisk armatu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anitetsappara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eriodiskt underhå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justeringsprotok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vtry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entilförteck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um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325" cy="841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E-doku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6.2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E-doku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5.7pt;margin-top:336.5pt;width:194.35pt;height:71.95pt;mso-wrap-style:none;v-text-anchor:middle;mso-position-vertical-relative:page" type="_x0000_t136">
            <v:path textpathok="t"/>
            <v:textpath on="t" fitshape="t" string="Driftinstruktion&#10;Rör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drawing>
          <wp:inline distT="0" distB="0" distL="0" distR="0">
            <wp:extent cx="2983230" cy="788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ragraph">
                  <wp:posOffset>3905250</wp:posOffset>
                </wp:positionV>
                <wp:extent cx="14605" cy="1466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307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5741F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55:00Z</dcterms:created>
  <dc:creator>Patrik Strängberg</dc:creator>
  <dc:description/>
  <cp:keywords/>
  <dc:language>en-US</dc:language>
  <cp:lastModifiedBy>Erik Holmberg</cp:lastModifiedBy>
  <cp:lastPrinted>1996-02-21T13:05:00Z</cp:lastPrinted>
  <dcterms:modified xsi:type="dcterms:W3CDTF">2018-05-15T11:21:00Z</dcterms:modified>
  <cp:revision>7</cp:revision>
  <dc:subject/>
  <dc:title>Register Rör</dc:title>
</cp:coreProperties>
</file>