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pärm för te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nder flikarna ska det finnas dokumentation motsvarande Hus AMA</w:t>
      </w:r>
      <w:r>
        <w:rPr>
          <w:b/>
          <w:i/>
        </w:rPr>
        <w:t>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</w:rPr>
      </w:pPr>
      <w:r>
        <w:rPr>
          <w:b/>
        </w:rPr>
        <w:t xml:space="preserve">Flik 1. </w:t>
        <w:tab/>
        <w:t>Allmän beskrivning, Adresse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2.</w:t>
        <w:tab/>
        <w:t>Flerfunktionsnät och signalsyste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3.   Telekommunikationsnät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>
          <w:b/>
          <w:b/>
        </w:rPr>
      </w:pPr>
      <w:r>
        <w:rPr>
          <w:b/>
        </w:rPr>
        <w:t>Flik 4.</w:t>
        <w:tab/>
        <w:t>Branddetekterings- och larmsyste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5.</w:t>
        <w:tab/>
        <w:t>Inbrotts- och överfallslar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6.</w:t>
        <w:tab/>
        <w:t>Trygghets- och överfallslar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7.</w:t>
        <w:tab/>
        <w:t>Utrymningslar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8.</w:t>
        <w:tab/>
        <w:t>Ellåssys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9.   Kodlåssy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  <w:tab/>
        <w:t>Passérkontrollsys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 xml:space="preserve">Flik 11. 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7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8T10:58:00Z</dcterms:modified>
  <cp:revision>19</cp:revision>
  <dc:subject/>
  <dc:title>Register - Driftinstruktionspärm</dc:title>
</cp:coreProperties>
</file>