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388995</wp:posOffset>
                </wp:positionH>
                <wp:positionV relativeFrom="paragraph">
                  <wp:posOffset>-86360</wp:posOffset>
                </wp:positionV>
                <wp:extent cx="3979545" cy="1006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006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08"/>
                              <w:gridCol w:w="1559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Relationshandling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Leveransförteck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Lekutrust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Hårdgjorda yt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Växt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Yttre V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Schaktbottenbesikt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Packningspro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 xml:space="preserve">Checklis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Egenkontroll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Prov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Garanti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Besikt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Protokol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792.5pt;mso-wrap-distance-left:7.1pt;mso-wrap-distance-right:7.1pt;mso-wrap-distance-top:0pt;mso-wrap-distance-bottom:0pt;margin-top:-6.8pt;mso-position-vertical-relative:text;margin-left:266.85pt;mso-position-horizontal-relative:page">
                <v:fill opacity="0f"/>
                <v:textbox inset="0in,0in,0in,0in">
                  <w:txbxContent>
                    <w:tbl>
                      <w:tblPr>
                        <w:tblW w:w="6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08"/>
                        <w:gridCol w:w="1559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Relationshandling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Leveransförteck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Lekutrust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Hårdgjorda yt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Växte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Yttre V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Schaktbottenbesikt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Packningspro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 xml:space="preserve">Checklis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Egenkontrolle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Prov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Garantie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Besikt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Protokol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050540" cy="802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.2pt;margin-top:320.05pt;width:194.35pt;height:71.95pt;mso-wrap-style:none;v-text-anchor:middle;mso-position-vertical-relative:page" type="_x0000_t136">
            <v:path textpathok="t"/>
            <v:textpath on="t" fitshape="t" string="Drift- och &#10;underhållsinstruktion&#10;Mark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9740</wp:posOffset>
                </wp:positionH>
                <wp:positionV relativeFrom="paragraph">
                  <wp:posOffset>2990850</wp:posOffset>
                </wp:positionV>
                <wp:extent cx="14605" cy="1466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35.5pt;mso-position-vertical-relative:text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84" w:right="48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350B9B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33:00Z</dcterms:created>
  <dc:creator>Patrik Strängberg</dc:creator>
  <dc:description/>
  <cp:keywords/>
  <dc:language>en-US</dc:language>
  <cp:lastModifiedBy>Erik Holmberg</cp:lastModifiedBy>
  <cp:lastPrinted>2004-06-28T08:51:00Z</cp:lastPrinted>
  <dcterms:modified xsi:type="dcterms:W3CDTF">2018-05-15T11:19:00Z</dcterms:modified>
  <cp:revision>23</cp:revision>
  <dc:subject/>
  <dc:title>Register - Driftinstruktionspärm</dc:title>
</cp:coreProperties>
</file>