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60655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formation om innehåll i driftpärm för styrutrustn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nder flikarna ska det finnas dokumentation motsvarande Hus AMA</w:t>
      </w:r>
      <w:r>
        <w:rPr>
          <w:b/>
          <w:i/>
        </w:rPr>
        <w:t>.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</w:rPr>
      </w:pPr>
      <w:r>
        <w:rPr>
          <w:b/>
        </w:rPr>
        <w:t xml:space="preserve">Flik 1. </w:t>
        <w:tab/>
        <w:t>Adresse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2.</w:t>
        <w:tab/>
        <w:t>Handhavande styrsystem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3.</w:t>
        <w:tab/>
        <w:t>Åtgärdstexter vid larm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2" w:hanging="852"/>
        <w:rPr>
          <w:b/>
          <w:b/>
        </w:rPr>
      </w:pPr>
      <w:r>
        <w:rPr>
          <w:b/>
        </w:rPr>
        <w:t>Flik 4.</w:t>
        <w:tab/>
        <w:t>Datablad apparatskåp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5.</w:t>
        <w:tab/>
        <w:t>Datablad yttre regle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6.</w:t>
        <w:tab/>
        <w:t>Anteckninga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7.</w:t>
        <w:tab/>
        <w:t>Apparatskåp rit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8.</w:t>
        <w:tab/>
        <w:t>Apparatskåp rit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9.</w:t>
        <w:tab/>
        <w:t>Apparatskåp rit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0.</w:t>
        <w:tab/>
        <w:t>Styrprogram utskrift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1.  Protokoll och injuster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57:00Z</dcterms:created>
  <dc:creator>Patrik Strängberg</dc:creator>
  <dc:description/>
  <cp:keywords/>
  <dc:language>en-US</dc:language>
  <cp:lastModifiedBy>Emma Lindsten</cp:lastModifiedBy>
  <cp:lastPrinted>2011-04-19T10:07:00Z</cp:lastPrinted>
  <dcterms:modified xsi:type="dcterms:W3CDTF">2024-11-08T10:56:00Z</dcterms:modified>
  <cp:revision>16</cp:revision>
  <dc:subject/>
  <dc:title>Register - Driftinstruktionspärm</dc:title>
</cp:coreProperties>
</file>