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325" cy="1010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10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unktionsbeskriv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itningsförteck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tyg / Prov. Protokol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 xml:space="preserve">Centraler </w:t>
                                    <w:br/>
                                    <w:t>Kretsschema</w:t>
                                    <w:br/>
                                    <w:t>Kabeltabell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rmaturförteck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Apparatförteck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Reservdel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ntré och Passerkontroll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Entrésignalanl</w:t>
                                    <w:br/>
                                    <w:t>Kallelsesignalanl.</w:t>
                                    <w:br/>
                                    <w:t>Upptagetsignalanl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entralante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Kabel TV- anl.</w:t>
                                    <w:br/>
                                    <w:t>Ljudöverför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Brandlarmanl.</w:t>
                                    <w:br/>
                                    <w:t>Utrymningslar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Inbrottslarmanl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Felsignalan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Driftövervakningsanl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Telekommunikations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5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7"/>
                        <w:gridCol w:w="1418"/>
                      </w:tblGrid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unktionsbeskriv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itningsförteck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tyg / Prov. Protokol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Centraler </w:t>
                              <w:br/>
                              <w:t>Kretsschema</w:t>
                              <w:br/>
                              <w:t>Kabeltabell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rmaturförteck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Apparatförteck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eservdel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ntré och Passerkontroll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ntrésignalanl</w:t>
                              <w:br/>
                              <w:t>Kallelsesignalanl.</w:t>
                              <w:br/>
                              <w:t>Upptagetsignalanl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entralante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Kabel TV- anl.</w:t>
                              <w:br/>
                              <w:t>Ljudöverför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randlarmanl.</w:t>
                              <w:br/>
                              <w:t>Utrymningslar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brottslarmanl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Felsignalan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riftövervakningsanl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elekommunikations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5.9pt;margin-top:335.9pt;width:194.35pt;height:71.95pt;mso-wrap-style:none;v-text-anchor:middle;mso-position-vertical-relative:page" type="_x0000_t136">
            <v:path textpathok="t"/>
            <v:textpath on="t" fitshape="t" string="Driftinstruktion&#10;El-Tele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drawing>
          <wp:inline distT="0" distB="0" distL="0" distR="0">
            <wp:extent cx="2929255" cy="770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9740</wp:posOffset>
                </wp:positionH>
                <wp:positionV relativeFrom="paragraph">
                  <wp:posOffset>3839845</wp:posOffset>
                </wp:positionV>
                <wp:extent cx="7070090" cy="4400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0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7pt;height:34.65pt;mso-wrap-distance-left:7.05pt;mso-wrap-distance-right:7.05pt;mso-wrap-distance-top:0pt;mso-wrap-distance-bottom:0pt;margin-top:302.3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488F6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22:00Z</dcterms:created>
  <dc:creator>Svante Ekström</dc:creator>
  <dc:description/>
  <cp:keywords/>
  <dc:language>en-US</dc:language>
  <cp:lastModifiedBy>Erik Holmberg</cp:lastModifiedBy>
  <dcterms:modified xsi:type="dcterms:W3CDTF">2018-05-15T10:56:00Z</dcterms:modified>
  <cp:revision>5</cp:revision>
  <dc:subject/>
  <dc:title>Adressförteckning	</dc:title>
</cp:coreProperties>
</file>