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388995</wp:posOffset>
                </wp:positionH>
                <wp:positionV relativeFrom="paragraph">
                  <wp:posOffset>-86360</wp:posOffset>
                </wp:positionV>
                <wp:extent cx="3979545" cy="10217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021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708"/>
                              <w:gridCol w:w="155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Allmän beskrivning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4.BCC</w:t>
                                    <w:tab/>
                                    <w:t xml:space="preserve">Flerfunktionsnät för </w:t>
                                    <w:tab/>
                                    <w:t>signal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4.BCD</w:t>
                                    <w:tab/>
                                    <w:t xml:space="preserve">Flerfunktionsnät för </w:t>
                                    <w:tab/>
                                    <w:t>telekommunikationsnä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4.CBB</w:t>
                                    <w:tab/>
                                    <w:t xml:space="preserve">Branddetekterings- och </w:t>
                                    <w:tab/>
                                    <w:t>larmsystem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4.CBE</w:t>
                                    <w:tab/>
                                    <w:t xml:space="preserve">Inbrottslarmsystem och </w:t>
                                    <w:tab/>
                                    <w:t>överfallslarm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4.CBJ</w:t>
                                    <w:tab/>
                                    <w:t>Trygghetslarmsystem/</w:t>
                                    <w:tab/>
                                    <w:t>överfallslarm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4.CBK</w:t>
                                    <w:tab/>
                                    <w:t>Utrymningslarm-</w:t>
                                    <w:tab/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4.CCB/1</w:t>
                                    <w:tab/>
                                    <w:t xml:space="preserve">Entré- och </w:t>
                                    <w:tab/>
                                    <w:t xml:space="preserve">passerkontrollsystem </w:t>
                                    <w:tab/>
                                    <w:t>- ellås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4.CCB/2</w:t>
                                    <w:tab/>
                                    <w:t xml:space="preserve">Entré- och </w:t>
                                    <w:tab/>
                                    <w:t xml:space="preserve">passerkontrollsystem </w:t>
                                    <w:tab/>
                                    <w:t>- kodlås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4.CCB/3</w:t>
                                    <w:tab/>
                                    <w:t xml:space="preserve">Entré- och </w:t>
                                    <w:tab/>
                                    <w:t xml:space="preserve">passerkontrollsystem </w:t>
                                    <w:tab/>
                                    <w:t>- passérkontroll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276" w:leader="none"/>
                                      <w:tab w:val="left" w:pos="1418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4.CCC</w:t>
                                    <w:tab/>
                                    <w:t>Entrésignal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27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4.EBD</w:t>
                                    <w:tab/>
                                    <w:t>Porttelefon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27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4.ECC/2</w:t>
                                    <w:tab/>
                                    <w:t>Bildöverföringssyste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27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ab/>
                                    <w:t>- kabel-TV-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127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  <w:t>64.QF</w:t>
                                    <w:tab/>
                                    <w:t xml:space="preserve">System för stängning av </w:t>
                                    <w:tab/>
                                    <w:t>branddörr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804.5pt;mso-wrap-distance-left:7.1pt;mso-wrap-distance-right:7.1pt;mso-wrap-distance-top:0pt;mso-wrap-distance-bottom:0pt;margin-top:-6.8pt;mso-position-vertical-relative:text;margin-left:266.85pt;mso-position-horizontal-relative:page">
                <v:fill opacity="0f"/>
                <v:textbox inset="0in,0in,0in,0in">
                  <w:txbxContent>
                    <w:tbl>
                      <w:tblPr>
                        <w:tblW w:w="6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708"/>
                        <w:gridCol w:w="155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llmän beskrivning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4.BCC</w:t>
                              <w:tab/>
                              <w:t xml:space="preserve">Flerfunktionsnät för </w:t>
                              <w:tab/>
                              <w:t>signal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4.BCD</w:t>
                              <w:tab/>
                              <w:t xml:space="preserve">Flerfunktionsnät för </w:t>
                              <w:tab/>
                              <w:t>telekommunikationsnä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4.CBB</w:t>
                              <w:tab/>
                              <w:t xml:space="preserve">Branddetekterings- och </w:t>
                              <w:tab/>
                              <w:t>larmsystem</w:t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4.CBE</w:t>
                              <w:tab/>
                              <w:t xml:space="preserve">Inbrottslarmsystem och </w:t>
                              <w:tab/>
                              <w:t>överfallslarm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4.CBJ</w:t>
                              <w:tab/>
                              <w:t>Trygghetslarmsystem/</w:t>
                              <w:tab/>
                              <w:t>överfallslarm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4.CBK</w:t>
                              <w:tab/>
                              <w:t>Utrymningslarm-</w:t>
                              <w:tab/>
                              <w:t>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4.CCB/1</w:t>
                              <w:tab/>
                              <w:t xml:space="preserve">Entré- och </w:t>
                              <w:tab/>
                              <w:t xml:space="preserve">passerkontrollsystem </w:t>
                              <w:tab/>
                              <w:t>- ellås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4.CCB/2</w:t>
                              <w:tab/>
                              <w:t xml:space="preserve">Entré- och </w:t>
                              <w:tab/>
                              <w:t xml:space="preserve">passerkontrollsystem </w:t>
                              <w:tab/>
                              <w:t>- kodlås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4.CCB/3</w:t>
                              <w:tab/>
                              <w:t xml:space="preserve">Entré- och </w:t>
                              <w:tab/>
                              <w:t xml:space="preserve">passerkontrollsystem </w:t>
                              <w:tab/>
                              <w:t>- passérkontroll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  <w:tab w:val="left" w:pos="1418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4.CCC</w:t>
                              <w:tab/>
                              <w:t>Entrésignal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4.EBD</w:t>
                              <w:tab/>
                              <w:t>Porttelefon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4.ECC/2</w:t>
                              <w:tab/>
                              <w:t>Bildöverföringssyst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ab/>
                              <w:t>- kabel-TV-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64.QF</w:t>
                              <w:tab/>
                              <w:t xml:space="preserve">System för stängning av </w:t>
                              <w:tab/>
                              <w:t>branddörr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8485" cy="819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9.05pt;margin-top:316.8pt;width:194.35pt;height:71.95pt;mso-wrap-style:none;v-text-anchor:middle;mso-position-vertical-relative:page" type="_x0000_t136">
            <v:path textpathok="t"/>
            <v:textpath on="t" fitshape="t" string="Driftinstruktion&#10;Tele" style="font-family:&quot;Arial Narrow&quot;;font-size:20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9740</wp:posOffset>
                </wp:positionH>
                <wp:positionV relativeFrom="paragraph">
                  <wp:posOffset>2990850</wp:posOffset>
                </wp:positionV>
                <wp:extent cx="14605" cy="1466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235.5pt;mso-position-vertical-relative:text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284" w:right="488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7D4F4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58:00Z</dcterms:created>
  <dc:creator>Patrik Strängberg</dc:creator>
  <dc:description/>
  <cp:keywords/>
  <dc:language>en-US</dc:language>
  <cp:lastModifiedBy>Erik Holmberg</cp:lastModifiedBy>
  <cp:lastPrinted>2004-06-28T08:51:00Z</cp:lastPrinted>
  <dcterms:modified xsi:type="dcterms:W3CDTF">2018-05-15T11:41:00Z</dcterms:modified>
  <cp:revision>9</cp:revision>
  <dc:subject/>
  <dc:title>Register - Driftinstruktionspärm</dc:title>
</cp:coreProperties>
</file>