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960" cy="993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993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llmänna skötsel – o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illsynsanvis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elsökningsanvisn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tokoll och Certifik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Fabrikantanvisning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Hydrauliska beräkn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itn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elationshandl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v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782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llmänna skötsel – o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illsynsanvis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elsökningsanvisn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tokoll och Certifik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Fabrikantanvisning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Hydrauliska beräkn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itn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elationshandl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v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467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7205" cy="798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2842260</wp:posOffset>
                </wp:positionV>
                <wp:extent cx="2834640" cy="1280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72"/>
                              </w:rPr>
                              <w:t>Driftsinstruktion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72"/>
                              </w:rPr>
                              <w:t>Sprink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00.8pt;mso-wrap-distance-left:9.05pt;mso-wrap-distance-right:9.05pt;mso-wrap-distance-top:0pt;mso-wrap-distance-bottom:0pt;margin-top:223.8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hadow/>
                          <w:sz w:val="72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72"/>
                        </w:rPr>
                        <w:t>Driftsinstruktion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shadow/>
                          <w:sz w:val="72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72"/>
                        </w:rPr>
                        <w:t>Sprink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z w:val="72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A40B1D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4:48:00Z</dcterms:created>
  <dc:creator>Patrik Strängberg</dc:creator>
  <dc:description/>
  <cp:keywords/>
  <dc:language>en-US</dc:language>
  <cp:lastModifiedBy>Johan Karlsson</cp:lastModifiedBy>
  <cp:lastPrinted>2004-09-07T08:29:00Z</cp:lastPrinted>
  <dcterms:modified xsi:type="dcterms:W3CDTF">2018-06-12T08:13:00Z</dcterms:modified>
  <cp:revision>10</cp:revision>
  <dc:subject/>
  <dc:title>Register - Driftinstruktionspärm</dc:title>
</cp:coreProperties>
</file>