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ge">
                  <wp:posOffset>270510</wp:posOffset>
                </wp:positionV>
                <wp:extent cx="3870960" cy="165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1418"/>
                            </w:tblGrid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Info och Adres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SK </w:t>
                                    <w:tab/>
                                    <w:t xml:space="preserve">Kopplingsutrustninga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ab/>
                                    <w:t xml:space="preserve">och </w:t>
                                    <w:tab/>
                                    <w:t>kopplingsappara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30pt;mso-wrap-distance-left:7.05pt;mso-wrap-distance-right:7.05pt;mso-wrap-distance-top:0pt;mso-wrap-distance-bottom:0pt;margin-top:21.3pt;mso-position-vertical-relative:page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1418"/>
                      </w:tblGrid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Info och Adres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SK </w:t>
                              <w:tab/>
                              <w:t xml:space="preserve">Kopplingsutrustninga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ab/>
                              <w:t xml:space="preserve">och </w:t>
                              <w:tab/>
                              <w:t>kopplingsappara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960" cy="2476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1418"/>
                            </w:tblGrid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SN </w:t>
                                    <w:tab/>
                                    <w:t xml:space="preserve">Ljusarmaturer och </w:t>
                                    <w:tab/>
                                    <w:t>ljuskäll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SP </w:t>
                                    <w:tab/>
                                    <w:t xml:space="preserve">Elapparater och </w:t>
                                    <w:tab/>
                                    <w:t xml:space="preserve">utrustningar för </w:t>
                                    <w:tab/>
                                    <w:t>uppvärm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SQ </w:t>
                                    <w:tab/>
                                    <w:t>Roterande elmaski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19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1418"/>
                      </w:tblGrid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SN </w:t>
                              <w:tab/>
                              <w:t xml:space="preserve">Ljusarmaturer och </w:t>
                              <w:tab/>
                              <w:t>ljuskäll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SP </w:t>
                              <w:tab/>
                              <w:t xml:space="preserve">Elapparater och </w:t>
                              <w:tab/>
                              <w:t xml:space="preserve">utrustningar för </w:t>
                              <w:tab/>
                              <w:t>uppvärm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SQ </w:t>
                              <w:tab/>
                              <w:t>Roterande elmaski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150870</wp:posOffset>
                </wp:positionH>
                <wp:positionV relativeFrom="page">
                  <wp:posOffset>270510</wp:posOffset>
                </wp:positionV>
                <wp:extent cx="3870960" cy="82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1418"/>
                            </w:tblGrid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SR </w:t>
                                    <w:tab/>
                                    <w:t xml:space="preserve">Anordningar för </w:t>
                                    <w:tab/>
                                    <w:t xml:space="preserve">spänningsutjämning och </w:t>
                                    <w:tab/>
                                    <w:t>elektrisk separ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65pt;mso-wrap-distance-left:7.05pt;mso-wrap-distance-right:7.05pt;mso-wrap-distance-top:0pt;mso-wrap-distance-bottom:0pt;margin-top:21.3pt;mso-position-vertical-relative:page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1418"/>
                      </w:tblGrid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SR </w:t>
                              <w:tab/>
                              <w:t xml:space="preserve">Anordningar för </w:t>
                              <w:tab/>
                              <w:t xml:space="preserve">spänningsutjämning och </w:t>
                              <w:tab/>
                              <w:t>elektrisk separ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870960" cy="41370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413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1418"/>
                            </w:tblGrid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Y </w:t>
                                    <w:tab/>
                                    <w:t xml:space="preserve">Märkning, provning, </w:t>
                                    <w:tab/>
                                    <w:t>dokumentation m.m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YTC </w:t>
                                    <w:tab/>
                                    <w:t xml:space="preserve">Provning och </w:t>
                                    <w:tab/>
                                    <w:t xml:space="preserve">injustering av </w:t>
                                    <w:tab/>
                                    <w:t>installationssyst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304"/>
                                      <w:tab w:val="left" w:pos="851" w:leader="none"/>
                                      <w:tab w:val="left" w:pos="993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325.7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1418"/>
                      </w:tblGrid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Y </w:t>
                              <w:tab/>
                              <w:t xml:space="preserve">Märkning, provning, </w:t>
                              <w:tab/>
                              <w:t>dokumentation m.m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YTC </w:t>
                              <w:tab/>
                              <w:t xml:space="preserve">Provning och </w:t>
                              <w:tab/>
                              <w:t xml:space="preserve">injustering av </w:t>
                              <w:tab/>
                              <w:t>installationssyste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851" w:leader="none"/>
                                <w:tab w:val="left" w:pos="993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00" w:hRule="exact"/>
                        </w:trPr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ge">
                  <wp:posOffset>270510</wp:posOffset>
                </wp:positionV>
                <wp:extent cx="3870960" cy="8413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1418"/>
                            </w:tblGrid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Ritningsförteckni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66.25pt;mso-wrap-distance-left:7.05pt;mso-wrap-distance-right:7.05pt;mso-wrap-distance-top:0pt;mso-wrap-distance-bottom:0pt;margin-top:21.3pt;mso-position-vertical-relative:page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1418"/>
                      </w:tblGrid>
                      <w:tr>
                        <w:trPr>
                          <w:trHeight w:val="1300" w:hRule="atLeast"/>
                        </w:trPr>
                        <w:tc>
                          <w:tcPr>
                            <w:tcW w:w="467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itningsförteckni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956560" cy="7772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.85pt;margin-top:302.3pt;width:187.15pt;height:64.75pt;mso-wrap-style:none;v-text-anchor:middle" type="_x0000_t136">
            <v:path textpathok="t"/>
            <v:textpath on="t" fitshape="t" string="Driftinstruktion&#10;El" style="font-family:&quot;Arial Narrow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sectPr>
      <w:type w:val="nextPage"/>
      <w:pgSz w:w="11906" w:h="16838"/>
      <w:pgMar w:left="284" w:right="48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D80408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18:00Z</dcterms:created>
  <dc:creator>Patrik Strängberg</dc:creator>
  <dc:description/>
  <cp:keywords/>
  <dc:language>en-US</dc:language>
  <cp:lastModifiedBy>Johan Karlsson</cp:lastModifiedBy>
  <cp:lastPrinted>2004-12-03T11:06:00Z</cp:lastPrinted>
  <dcterms:modified xsi:type="dcterms:W3CDTF">2018-06-11T08:06:00Z</dcterms:modified>
  <cp:revision>8</cp:revision>
  <dc:subject/>
  <dc:title>Register El</dc:title>
</cp:coreProperties>
</file>