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1943735" cy="51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formation om innehåll i drift- och underhållsinstruktion för bygg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Under flikarna ska det finnas dokumentation motsvarande Hus AMA. </w:t>
      </w:r>
    </w:p>
    <w:p>
      <w:pPr>
        <w:pStyle w:val="TextBody"/>
        <w:rPr/>
      </w:pPr>
      <w:r>
        <w:rPr/>
        <w:t>Generellt ska dokumenten vara i format A4, på svenska och endast gälla aktuell produkt.</w:t>
      </w:r>
    </w:p>
    <w:p>
      <w:pPr>
        <w:pStyle w:val="Normal"/>
        <w:rPr/>
      </w:pPr>
      <w:r>
        <w:rPr>
          <w:sz w:val="24"/>
        </w:rPr>
        <w:t xml:space="preserve">I svart pärm ska dokumenten vara insatta i plastfickor där </w:t>
      </w:r>
      <w:r>
        <w:rPr>
          <w:sz w:val="24"/>
          <w:u w:val="single"/>
        </w:rPr>
        <w:t>allt</w:t>
      </w:r>
      <w:r>
        <w:rPr>
          <w:sz w:val="24"/>
        </w:rPr>
        <w:t xml:space="preserve"> ska vara läsb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304"/>
          <w:tab w:val="left" w:pos="851" w:leader="none"/>
        </w:tabs>
        <w:ind w:left="852" w:hanging="852"/>
        <w:rPr/>
      </w:pPr>
      <w:r>
        <w:rPr>
          <w:b/>
        </w:rPr>
        <w:t xml:space="preserve">Flik 1. </w:t>
        <w:tab/>
        <w:t>Adressförteckning</w:t>
      </w:r>
      <w:r>
        <w:rPr/>
        <w:t xml:space="preserve"> – Register över projektörer, entreprenörer och leverantörer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</w:t>
      </w:r>
      <w:r>
        <w:rPr/>
        <w:t xml:space="preserve"> </w:t>
      </w:r>
      <w:r>
        <w:rPr>
          <w:b/>
        </w:rPr>
        <w:t>2.</w:t>
      </w:r>
      <w:r>
        <w:rPr/>
        <w:tab/>
      </w:r>
      <w:r>
        <w:rPr>
          <w:b/>
        </w:rPr>
        <w:t>Relationshandlinga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3.</w:t>
      </w:r>
      <w:r>
        <w:rPr/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4.</w:t>
      </w:r>
      <w:r>
        <w:rPr/>
        <w:tab/>
      </w:r>
      <w:r>
        <w:rPr>
          <w:b/>
        </w:rPr>
        <w:t>Stomme</w:t>
      </w:r>
      <w:r>
        <w:rPr/>
        <w:t xml:space="preserve"> – Enligt AMA kapitel 27 Bärverk. </w:t>
        <w:br/>
        <w:t xml:space="preserve">Stominnerväggar, stomytterväggar, stombjälklag, Yttertaks- och ytterbjälklagsstommar, kompletterande bärverk i husstomme. 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5.</w:t>
      </w:r>
      <w:r>
        <w:rPr/>
        <w:tab/>
      </w:r>
      <w:r>
        <w:rPr>
          <w:b/>
        </w:rPr>
        <w:t>Isolering</w:t>
      </w:r>
      <w:r>
        <w:rPr/>
        <w:t xml:space="preserve"> -  Enligt AMA kapitel I Skikt av termoisolervaror m.m. i hus och i grundkonstruktioner till hus. </w:t>
        <w:br/>
        <w:t>Lösull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6.</w:t>
      </w:r>
      <w:r>
        <w:rPr/>
        <w:tab/>
      </w:r>
      <w:r>
        <w:rPr>
          <w:b/>
        </w:rPr>
        <w:t>Taktäckningar, väggbeklädnader</w:t>
      </w:r>
      <w:r>
        <w:rPr/>
        <w:t xml:space="preserve"> – Enligt AMA kapitel J Skikt av byggpapp, tätskiktsmatta, asfalt, duk, plastfilm, plan plåt, överläggsplattor </w:t>
        <w:br/>
        <w:t xml:space="preserve">e d. </w:t>
        <w:br/>
        <w:t>Tak: Byggpapp, tätskiktsmatta, asfalt, duk, plastfilm, plåt, betongpannor, tegelpannor. Vägg: Plåt, natursten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7.</w:t>
      </w:r>
      <w:r>
        <w:rPr/>
        <w:tab/>
      </w:r>
      <w:r>
        <w:rPr>
          <w:b/>
        </w:rPr>
        <w:t>Puts, målning utvändigt</w:t>
      </w:r>
      <w:r>
        <w:rPr/>
        <w:t xml:space="preserve"> – Enligt AMA kapitel L Puts, målning, skyddsbeläggningar, skyddsimpregneringar m.m. </w:t>
        <w:br/>
        <w:t>Utvändig puts och målning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8.</w:t>
      </w:r>
      <w:r>
        <w:rPr/>
        <w:tab/>
      </w:r>
      <w:r>
        <w:rPr>
          <w:b/>
        </w:rPr>
        <w:t>Puts, målning invändigt</w:t>
      </w:r>
      <w:r>
        <w:rPr/>
        <w:t xml:space="preserve"> – Enligt AMA kapitel L Puts, målning, skyddsbeläggningar, skyddsimpregneringar m.m. </w:t>
        <w:br/>
        <w:t>Invändig puts och målning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9.</w:t>
      </w:r>
      <w:r>
        <w:rPr/>
        <w:tab/>
      </w:r>
      <w:r>
        <w:rPr>
          <w:b/>
        </w:rPr>
        <w:t>Skikt av beläggnings- och beklädnadsvaror</w:t>
      </w:r>
      <w:r>
        <w:rPr/>
        <w:t xml:space="preserve"> – Enligt AMA kapitel M Skikt av beläggnings- och beklädnadsvaror i hus. </w:t>
        <w:br/>
        <w:t>Bruk, fäst- och fogmassor, fogplattor av natursten eller betong, keramiska fogplattor, trä eller laminatbräder, parkett, textil-, kork-, linoleum-, gummi- och plastmattor/plattor, cementmosaikmassa, avjämningsmassa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0.</w:t>
      </w:r>
      <w:r>
        <w:rPr/>
        <w:tab/>
      </w:r>
      <w:r>
        <w:rPr>
          <w:b/>
        </w:rPr>
        <w:t>Kompletteringar av sakvaror</w:t>
      </w:r>
      <w:r>
        <w:rPr/>
        <w:t xml:space="preserve"> – Enligt AMA kapitel N Kompletteringar av sakvaror m.m. i hus. </w:t>
        <w:br/>
        <w:t>Fönster, fönsterdörrar, fönsterpartier, väggpartier, dörrar, dörrpartier, portar, väggluckor, kompletteringar till fönster, dörrar, grindar, rörliga väggar m.m., fönsterbänkar, solavskärmningsanordningar, mörkläggningsanordningar, undertak, trappor.</w:t>
      </w:r>
      <w:r>
        <w:br w:type="page"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1.</w:t>
      </w:r>
      <w:r>
        <w:rPr/>
        <w:tab/>
      </w:r>
      <w:r>
        <w:rPr>
          <w:b/>
        </w:rPr>
        <w:t>Låssystem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2.</w:t>
        <w:tab/>
        <w:t>Inredningar</w:t>
      </w:r>
      <w:r>
        <w:rPr/>
        <w:t xml:space="preserve"> – Enligt AMA kapitel ? Inredningar i bostäder, kontor, undervisningslokaler, vårdlokaler, butikslokaler m.m. </w:t>
        <w:br/>
        <w:t>Tavelenheter, skrivtavlor, förvaringsenheter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3.</w:t>
        <w:tab/>
        <w:t>Hiss</w:t>
      </w:r>
      <w:r>
        <w:rPr/>
        <w:t xml:space="preserve"> 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4.</w:t>
        <w:tab/>
        <w:t>Vitvaro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5.</w:t>
        <w:tab/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6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>
          <w:b/>
        </w:rPr>
        <w:t>Flik 17.</w:t>
        <w:tab/>
        <w:t>Provning</w:t>
      </w:r>
      <w:r>
        <w:rPr/>
        <w:t xml:space="preserve"> – Enligt AMA kapitel Y Märkning, provning, dokumentation m.m. i hus. </w:t>
        <w:br/>
        <w:t>Provning av radonhalt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8.</w:t>
        <w:tab/>
        <w:t>Garantier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19.</w:t>
        <w:tab/>
        <w:t>Besiktningsprotokoll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  <w:t>Flik 20.</w:t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304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ida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7:20:00Z</dcterms:created>
  <dc:creator>Patrik Strängberg</dc:creator>
  <dc:description/>
  <cp:keywords/>
  <dc:language>en-US</dc:language>
  <cp:lastModifiedBy>Emma Lindsten</cp:lastModifiedBy>
  <cp:lastPrinted>2011-05-09T10:02:00Z</cp:lastPrinted>
  <dcterms:modified xsi:type="dcterms:W3CDTF">2024-11-05T15:40:00Z</dcterms:modified>
  <cp:revision>26</cp:revision>
  <dc:subject/>
  <dc:title>Register - Driftinstruktionspärm</dc:title>
</cp:coreProperties>
</file>